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964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инистерство природных ресурсов и лесного комплекса Красноярского края</w:t>
      </w:r>
    </w:p>
    <w:p>
      <w:pPr>
        <w:pStyle w:val="Normal"/>
        <w:spacing w:lineRule="auto" w:line="360" w:before="0" w:after="0"/>
        <w:ind w:left="-964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аевое государственное бюджетное профессиональное образовательное учреждение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Дивногорский техникум лесных технолог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ap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РАБОЧАЯ ПРОГРАММА УЧЕБНОГО </w:t>
      </w:r>
      <w:r>
        <w:rPr>
          <w:rFonts w:eastAsia="Calibri" w:cs="Times New Roman" w:ascii="Times New Roman" w:hAnsi="Times New Roman"/>
          <w:b/>
          <w:caps/>
          <w:sz w:val="28"/>
          <w:szCs w:val="28"/>
          <w:lang w:eastAsia="en-US"/>
        </w:rPr>
        <w:t xml:space="preserve">моду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Ботаника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br/>
      </w: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 xml:space="preserve">наименование моду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полнительной общеобразовательной общеразвивающе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  <w:t>«ВРЕМЯ ВОЗМОЖНОСТЕЙ ДЛЯ ЛЕСНОГО ДЕ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  <w:t>наименование ДП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вногорск, 2024 г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254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смотрено</w:t>
            </w:r>
          </w:p>
          <w:p>
            <w:pPr>
              <w:pStyle w:val="Normal"/>
              <w:tabs>
                <w:tab w:val="clear" w:pos="708"/>
                <w:tab w:val="left" w:pos="254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 заседании цикловой</w:t>
            </w:r>
          </w:p>
          <w:p>
            <w:pPr>
              <w:pStyle w:val="Normal"/>
              <w:tabs>
                <w:tab w:val="clear" w:pos="708"/>
                <w:tab w:val="left" w:pos="254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комиссии </w:t>
            </w:r>
          </w:p>
          <w:p>
            <w:pPr>
              <w:pStyle w:val="Normal"/>
              <w:tabs>
                <w:tab w:val="clear" w:pos="708"/>
                <w:tab w:val="left" w:pos="254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отокол №_______</w:t>
            </w:r>
          </w:p>
          <w:p>
            <w:pPr>
              <w:pStyle w:val="Normal"/>
              <w:tabs>
                <w:tab w:val="clear" w:pos="708"/>
                <w:tab w:val="left" w:pos="254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 _______________</w:t>
            </w:r>
          </w:p>
          <w:p>
            <w:pPr>
              <w:pStyle w:val="Normal"/>
              <w:tabs>
                <w:tab w:val="clear" w:pos="708"/>
                <w:tab w:val="left" w:pos="2544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седатель_____________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544" w:leader="none"/>
              </w:tabs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твержда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4" w:leader="none"/>
              </w:tabs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зам.директор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4" w:leader="none"/>
              </w:tabs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 воспитательной работ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4" w:leader="none"/>
              </w:tabs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_____________Ю.А. Беспалова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      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«_____» _______________20__г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грамма модуля «Ботаника» является частью общеобразовательной общеразвивающей программы «Время возможностей для лесного дел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544" w:leader="non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213" w:leader="underscor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213" w:leader="underscor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2544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2544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ст  _____________ Н.Н. Мозоля</w:t>
      </w:r>
    </w:p>
    <w:p>
      <w:pPr>
        <w:pStyle w:val="Normal"/>
        <w:shd w:fill="FFFFFF" w:val="clear"/>
        <w:tabs>
          <w:tab w:val="clear" w:pos="708"/>
          <w:tab w:val="left" w:pos="2213" w:leader="underscore"/>
        </w:tabs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Автор         _____________ Е.А. Федотова</w:t>
      </w:r>
      <w:r>
        <w:br w:type="page"/>
      </w:r>
    </w:p>
    <w:p>
      <w:pPr>
        <w:pStyle w:val="Normal"/>
        <w:spacing w:lineRule="auto" w:line="360" w:before="0" w:after="240"/>
        <w:jc w:val="center"/>
        <w:rPr/>
      </w:pPr>
      <w:r>
        <w:rPr/>
        <w:t>СОДЕРЖАНИЕ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816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Style18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578"/>
              <w:outlineLvl w:val="0"/>
              <w:rPr>
                <w:b/>
                <w:b/>
                <w:caps/>
                <w:color w:val="000000"/>
                <w:sz w:val="28"/>
                <w:szCs w:val="26"/>
                <w:lang w:val="ru-RU" w:eastAsia="en-US"/>
              </w:rPr>
            </w:pPr>
            <w:r>
              <w:rPr>
                <w:b/>
                <w:caps/>
                <w:color w:val="000000"/>
                <w:sz w:val="28"/>
                <w:szCs w:val="26"/>
                <w:lang w:val="ru-RU" w:eastAsia="en-US"/>
              </w:rPr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  <w:lang w:eastAsia="en-US"/>
              </w:rPr>
              <w:t>Аннотация рабочей программы модуля «Ботаника» ……………...…</w:t>
            </w:r>
          </w:p>
        </w:tc>
        <w:tc>
          <w:tcPr>
            <w:tcW w:w="81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aps/>
                <w:sz w:val="28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6"/>
                <w:lang w:eastAsia="en-US"/>
              </w:rPr>
              <w:t>3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8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578"/>
              <w:outlineLvl w:val="0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6"/>
                <w:lang w:val="ru-RU" w:eastAsia="en-US"/>
              </w:rPr>
            </w:pPr>
            <w:r>
              <w:rPr>
                <w:rFonts w:cs="Times New Roman"/>
                <w:b/>
                <w:caps/>
                <w:color w:val="000000"/>
                <w:sz w:val="28"/>
                <w:szCs w:val="26"/>
                <w:lang w:val="ru-RU" w:eastAsia="en-US"/>
              </w:rPr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eastAsia="Calibri" w:cs="Times New Roman"/>
                <w:sz w:val="28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0"/>
                <w:lang w:eastAsia="en-US"/>
              </w:rPr>
              <w:t>Тематический план и содержание учебного модуля «Ботаника».…..</w:t>
            </w:r>
          </w:p>
        </w:tc>
        <w:tc>
          <w:tcPr>
            <w:tcW w:w="81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aps/>
                <w:sz w:val="28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6"/>
                <w:lang w:eastAsia="en-US"/>
              </w:rPr>
              <w:t>4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8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578"/>
              <w:outlineLvl w:val="0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6"/>
                <w:lang w:val="ru-RU" w:eastAsia="en-US"/>
              </w:rPr>
            </w:pPr>
            <w:r>
              <w:rPr>
                <w:rFonts w:cs="Times New Roman"/>
                <w:b/>
                <w:caps/>
                <w:color w:val="000000"/>
                <w:sz w:val="28"/>
                <w:szCs w:val="26"/>
                <w:lang w:val="ru-RU" w:eastAsia="en-US"/>
              </w:rPr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0"/>
                <w:lang w:eastAsia="en-US"/>
              </w:rPr>
              <w:t>Условия реализации программы учебного модуля «Ботаника» …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aps/>
                <w:sz w:val="28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6"/>
                <w:lang w:eastAsia="en-US"/>
              </w:rPr>
              <w:t>10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Style18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709" w:leader="none"/>
              </w:tabs>
              <w:snapToGrid w:val="false"/>
              <w:ind w:left="720" w:hanging="578"/>
              <w:outlineLvl w:val="0"/>
              <w:rPr>
                <w:rFonts w:ascii="Times New Roman" w:hAnsi="Times New Roman" w:cs="Times New Roman"/>
                <w:b/>
                <w:b/>
                <w:caps/>
                <w:color w:val="000000"/>
                <w:sz w:val="28"/>
                <w:szCs w:val="26"/>
                <w:lang w:val="ru-RU" w:eastAsia="en-US"/>
              </w:rPr>
            </w:pPr>
            <w:r>
              <w:rPr>
                <w:rFonts w:cs="Times New Roman"/>
                <w:b/>
                <w:caps/>
                <w:color w:val="000000"/>
                <w:sz w:val="28"/>
                <w:szCs w:val="26"/>
                <w:lang w:val="ru-RU" w:eastAsia="en-US"/>
              </w:rPr>
            </w:r>
          </w:p>
        </w:tc>
        <w:tc>
          <w:tcPr>
            <w:tcW w:w="8364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0"/>
                <w:lang w:eastAsia="en-US"/>
              </w:rPr>
              <w:t>Контроль и оценка результатов освоения программы учебного модуля «Ботаника» ………………………………………………….….</w:t>
            </w:r>
          </w:p>
        </w:tc>
        <w:tc>
          <w:tcPr>
            <w:tcW w:w="816" w:type="dxa"/>
            <w:tcBorders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Calibri" w:cs="Times New Roman"/>
                <w:caps/>
                <w:sz w:val="28"/>
                <w:szCs w:val="26"/>
                <w:lang w:eastAsia="en-US"/>
              </w:rPr>
            </w:pPr>
            <w:r>
              <w:rPr>
                <w:rFonts w:eastAsia="Calibri" w:cs="Times New Roman" w:ascii="Times New Roman" w:hAnsi="Times New Roman"/>
                <w:caps/>
                <w:sz w:val="28"/>
                <w:szCs w:val="26"/>
                <w:lang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pacing w:lineRule="auto" w:line="240" w:before="0" w:after="0"/>
              <w:outlineLvl w:val="0"/>
              <w:rPr>
                <w:rFonts w:ascii="Times New Roman" w:hAnsi="Times New Roman" w:cs="Times New Roman"/>
                <w:caps/>
                <w:sz w:val="28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6"/>
                <w:lang w:eastAsia="en-US"/>
              </w:rPr>
              <w:t>12</w:t>
            </w:r>
          </w:p>
        </w:tc>
      </w:tr>
    </w:tbl>
    <w:p>
      <w:pPr>
        <w:pStyle w:val="Normal"/>
        <w:spacing w:lineRule="auto" w:line="240"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r>
        <w:br w:type="page"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1 АННОТАЦИЯ РАБОЧЕЙ ПРОГРАММЫ УЧЕБНОГО МОДУЛЯ «БОТАНИКА» </w:t>
      </w:r>
    </w:p>
    <w:p>
      <w:pPr>
        <w:pStyle w:val="Normal"/>
        <w:spacing w:lineRule="auto" w:line="240" w:before="0" w:after="24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1 Целесообразность, актуальность и особенность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дуль «Ботаника» является частью общеобразовательной общеразвивающей программы «Время возможностей для лесного дела». Освоение модуля необходимо для овладения школьниками основ грамотного лесопользования, охраны, защиты лесных ресурсов края с учетом экологических, социально-экономических проблем территорий Красноярского края.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кадрового резерва молодых профессионалов: от школьного лесничества до специалистов лесной отрасли.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2 Цели и планируемые результаты освоения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2.1 Це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одуль позволяет овладеть школьникам основами ботаники с учетом экологических, социально-экономических проблем территорий Красноярского края.</w:t>
      </w: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2.2 Планируемые результаты освоения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езультате освоения рабочей программы учебного модуля обучающийся должен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уме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ределять</w:t>
      </w:r>
      <w:r>
        <w:rPr>
          <w:rFonts w:cs="Times New Roman" w:ascii="Times New Roman" w:hAnsi="Times New Roman"/>
          <w:sz w:val="28"/>
          <w:szCs w:val="28"/>
        </w:rPr>
        <w:t xml:space="preserve"> представителей и их характеристики различных отделов царства растений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сновы ботани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водный режим раст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рост и развитие раст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 систематики растени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едставителей различных отделов царства растений;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ения – индикаторы лесорастительных условий;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дкие и исчезающие виды травянистых растений;</w:t>
      </w:r>
    </w:p>
    <w:p>
      <w:pPr>
        <w:pStyle w:val="Style18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color w:val="000000"/>
          <w:sz w:val="28"/>
          <w:szCs w:val="28"/>
        </w:rPr>
        <w:t xml:space="preserve">лекарственные и ядовитые растения Сибирского региона. </w:t>
      </w:r>
    </w:p>
    <w:p>
      <w:pPr>
        <w:pStyle w:val="Normal"/>
        <w:spacing w:lineRule="auto" w:line="360" w:before="240" w:after="12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1.3 Структура учебного модуля</w:t>
      </w:r>
    </w:p>
    <w:tbl>
      <w:tblPr>
        <w:tblW w:w="103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76"/>
        <w:gridCol w:w="1986"/>
        <w:gridCol w:w="1986"/>
        <w:gridCol w:w="2580"/>
      </w:tblGrid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Наименование модуля </w:t>
            </w:r>
          </w:p>
        </w:tc>
        <w:tc>
          <w:tcPr>
            <w:tcW w:w="5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2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орма промежуточной аттестации</w:t>
            </w:r>
          </w:p>
        </w:tc>
      </w:tr>
      <w:tr>
        <w:trPr>
          <w:trHeight w:val="2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сего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оретически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их</w:t>
            </w:r>
          </w:p>
        </w:tc>
        <w:tc>
          <w:tcPr>
            <w:tcW w:w="2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Бота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естирование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2 ТЕМАТИЧЕСКИЙ ПЛАН И СОДЕРЖАНИЕ УЧЕБНОГО МОДУЛЯ «БОТАНИК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1706"/>
        <w:gridCol w:w="8080"/>
        <w:gridCol w:w="709"/>
        <w:gridCol w:w="933"/>
        <w:gridCol w:w="940"/>
        <w:gridCol w:w="1645"/>
      </w:tblGrid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ые сроки изучения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ем, содержание занятия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текущего контроля</w:t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е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ски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актических</w:t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99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таника – как теоретическая и практическая основа общеобразовательных и специальных лесохозяйственных дисципли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 должен зна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начение ботани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делы ботани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е положения о жизни растительных организм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лекции по консп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1 Водный режим раст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лощение воды из почвы, проведение по стволу, транспирация. Процессы ассимиляции и диссимиляции в растениях. Фотосинтез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тойчивость растений к неблагоприятным условиям сред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удент должен знать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- значение воды в жизни раст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цессы, происходящие с водой в растен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стойчивость растений к неблагоприятным условиям сре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щность процесса фотосинтез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имическую природу, физические свойства и роль в фотосинтезе хлорофилл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вязь фотосинтеза с урожае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ущность процесса дыхания и его значение для растени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иды брожения; химическая и энергетическая составляющая процесса брож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доклад на тему: «Морозоустойчивость растений и зимостойкост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еловая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гра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2 Рост и развитие раст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ятие о росте и развитии растений. Условия, влияющие на рост и развитие растений. Потребность и требовательность растений в почвенном пит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удент должен знать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 роста и развития раст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ия, влияющие на рост и развитие раст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ормоны рост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ропизмы, наст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я потребности и требовательности растений в почвенном питан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обенности минерального питания деревьев в лес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зотное питание раст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ль микоризы для лесных раст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творческую работу на тему «Особенности почвенного питания дерева в лесу и в пол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 «Особенности почвенного питания дерева в лесу и в поле»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3 Общие положения систематики раст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и методы систематики растений. Значение в лесоводст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 должен зна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понятия и определения систематики раст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раткая история развития систематики растени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нятие «вида» и других систематических единиц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йти информацию: Способы определения скорости роста раст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клад на основании самостоятельной работ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1.4 Царство Раст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шие раст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доросли, их характеристика и классификац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 Лишайники: строение, размножение, роль в природ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 должен зна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доросли – строение, размножение, классификация, их роль в природе и жизни челове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ишайники – строение, размножение, представители в живом напочвенном покрове, значение в природе и жизни челове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материалы лекции по конспекту, составить творческую работу на тему: «Особенности строения лишайников их распространение и роль в природ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творческой работ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1. Определение представителей отдела Лишайники, изучение их морфологически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 должен ум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сновные виды споровых и травянистых раст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редставителей отдела Лишайник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лишайники по морфологическим признака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формить отче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актической работ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 споровые раст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делы Мохообразные, Папоротникообразные, Плауновидные, Хвощевидные. Характеристика, строение, цикл развит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 должен зна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ейших представителей растений, их роль в формировании живого напочвенного покро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ение, цикл развития, характеристика и представители отдела Мохообраз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ение, цикл развития, характеристика и представители отдела Папоротникообраз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ение, цикл развития, характеристика и представители отдела Плауновид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ение, цикл развития, характеристика и представители отдела Хвощевид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ь материалы лекции по конспекту, составить творческую работу по теме «Строение и цикл развития мх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спертиза презентации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ен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2 Определение представителей отделов Мохообразные, Папоротникообразные, Плауновидные, Хвощевид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 должен ум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сновные виды споровых и травянистых растен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представителей отделов Мохообразные, Папоротникообразные, Плауновидные, Хвощевидные по их морфологическим признака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ить 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актической работ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шие семенные раст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стика отдела: Голосеме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 должен зна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ейших представителей растений, их роль в формировании живого напочвенного покров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арактеристика, цикл развития, представители, значение отдела Голосеменны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ль растений в природе и жизни челове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амостоятельная работа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ь материалы лекции по конспек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ный опрос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тдела: Покрытосем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 должен зна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арактеристика, цикл развития, представители, значение отдела Покрытосемен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оль растений в природе и жизни челове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ь один из видов представителей семе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спертиза самостоятельной работ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семейств: Розоцветные, Бобовые, Вересковые, Паслен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 должен зна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характеристики семейства: Розоцветные, Бобовые, Вересковые, Паслен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данных представителей в живом напочвенном покро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ь один из видов представителей семе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спертиза самостоятельной работ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семейств: Норичниковые, Зонтичные, Лютиковые, Маре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 должен зна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характеристики семейства: Норичниковые, Зонтичные, Лютиковые, Маре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данных представителей в живом напочвенном покро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исать один из видов представителей семе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спертиза самостоятельной работ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семейств: Сложноцветные, Лилейные, Осоковые, Злак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 должен зна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характеристики семейства: Сложноцветные, Лилейные, Осоковые, Злаков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ль данных представителей в живом напочвенном покро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исать один из видов представителей семе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спертиза самостоятельной работ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тения – индикаторы лесорастительных услов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дкие и исчезающие виды травянистых раст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 должен зна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тения – индикаторы, лесорастительных условий. Лекарственные растени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дкие и исчезающие виды растений региона и мероприятия по их охране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Красной книги Красноярского края описать один вид находящийся под угрозой исчезнов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спертиза самостоятельной работ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3 Изучение главнейших представителей травянистых растений, их роли в формировании напочвенного покрова Сибири (тип леса: сосняк - осочковый разнотравны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 должен ум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ределять основные характеристики семейств составляющих травянисто – кустарниковый покров лесных фитоценозов Сибири (сосняк – осочковый разнотравный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ить 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актической работ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4. Изучение главнейших представителей травянистых растений, их роли в формировании напочвенного покрова Сибири (в пойме лесных речек, на лесокультурных площадях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 должен ум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сновные характеристики семейств составляющих травянисто – кустарниковый покров лесных фитоценозов Сибири (в пойме лесных речек и лесокультурных площаде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ить 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актической работы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5 Изучение главнейших представителей травянистых растений, их роли в формировании напочвенного покрова Сибири (тип леса пихтач – чернич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 должен уме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основные характеристики семейств составляющих травянисто – кустарниковый покров лесных фитоценозов Сибири (тип леса пихтач – черничник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ить от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иза практической работы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numPr>
                <w:ilvl w:val="0"/>
                <w:numId w:val="5"/>
              </w:numPr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ктябрь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арственные и ядовитые растения Сибирского регион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дент должен знать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новные лекарственные растения Сибирского региона, их отличительные особенности и лекарственные сво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циальный тренинг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widowControl w:val="false"/>
              <w:snapToGrid w:val="false"/>
              <w:ind w:left="5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тестир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0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3 УСЛОВИЯ РЕАЛИЗАЦИИ ПРОГРАММЫ УЧЕБНОГО МОДУЛЯ «БОТАНИКА» 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6"/>
          <w:szCs w:val="26"/>
        </w:rPr>
        <w:t>3.1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Оборудование учебного кабинет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садочные места по количеству обучающих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бочее место преподава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Технические средства обуч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компьютер с лицензионным программным обеспечением и мультимедиа-проектор, интерактивная доска.</w:t>
      </w:r>
    </w:p>
    <w:p>
      <w:pPr>
        <w:pStyle w:val="Normal"/>
        <w:spacing w:lineRule="auto" w:line="240" w:before="240" w:after="240"/>
        <w:ind w:firstLine="709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3.2 Информационное обеспечение обучения (основные и дополнительные источники, </w:t>
      </w:r>
      <w:r>
        <w:rPr>
          <w:rFonts w:cs="Times New Roman" w:ascii="Times New Roman" w:hAnsi="Times New Roman"/>
          <w:b/>
          <w:sz w:val="28"/>
          <w:szCs w:val="28"/>
        </w:rPr>
        <w:t>Интернет-ресурсы)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680"/>
        <w:jc w:val="both"/>
        <w:rPr/>
      </w:pPr>
      <w:r>
        <w:rPr>
          <w:b/>
          <w:iCs/>
          <w:color w:val="000000"/>
          <w:sz w:val="28"/>
          <w:szCs w:val="28"/>
        </w:rPr>
        <w:t>Жохова, Е. В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Ботаника : учебное пособие для среднего профессионального образования / Е. В. Жохова, Н. В. Скляревская. — 2-е изд., испр. и доп. — Москва : Издательство Юрайт, 2023. — 221 с. 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680"/>
        <w:jc w:val="both"/>
        <w:rPr/>
      </w:pPr>
      <w:r>
        <w:rPr>
          <w:rStyle w:val="Bibliorecordtext"/>
          <w:b/>
          <w:color w:val="000000"/>
          <w:sz w:val="28"/>
          <w:szCs w:val="28"/>
        </w:rPr>
        <w:t>Ботаника. Систематика растений и грибов. Практикум</w:t>
      </w:r>
      <w:r>
        <w:rPr>
          <w:rStyle w:val="Bibliorecordtext"/>
          <w:color w:val="000000"/>
          <w:sz w:val="28"/>
          <w:szCs w:val="28"/>
        </w:rPr>
        <w:t xml:space="preserve"> / И. А. Савинов, Е. В. Соломонова, Е. Ю. Ембатурова, Т. Д. Ноздрина. — 2-е изд., стер. — Санкт-Петербург : Лань, 2023. — 80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680"/>
        <w:jc w:val="both"/>
        <w:rPr/>
      </w:pPr>
      <w:r>
        <w:rPr>
          <w:b/>
          <w:iCs/>
          <w:color w:val="000000"/>
          <w:sz w:val="28"/>
          <w:szCs w:val="28"/>
        </w:rPr>
        <w:t>Савина, О. В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отаника: биохимия растений : учебное пособие для среднего профессионального образования / О. В. Савина. — 2-е изд., испр. и доп. — Москва : Издательство Юрайт, 2023. — 227 с. 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680"/>
        <w:jc w:val="both"/>
        <w:rPr/>
      </w:pPr>
      <w:r>
        <w:rPr>
          <w:rStyle w:val="Bibliorecordtext"/>
          <w:b/>
          <w:color w:val="000000"/>
          <w:sz w:val="28"/>
          <w:szCs w:val="28"/>
        </w:rPr>
        <w:t xml:space="preserve">Хромова, Т. М. </w:t>
      </w:r>
      <w:r>
        <w:rPr>
          <w:rStyle w:val="Bibliorecordtext"/>
          <w:color w:val="000000"/>
          <w:sz w:val="28"/>
          <w:szCs w:val="28"/>
        </w:rPr>
        <w:t>Ботаника с основами физиологии растений / Т. М. Хромова. — 3-е изд., стер. — Санкт-Петербург : Лань, 2024. — 380 с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680"/>
        <w:jc w:val="both"/>
        <w:rPr>
          <w:rStyle w:val="Bibliorecordtext"/>
          <w:color w:val="000000"/>
          <w:sz w:val="28"/>
          <w:szCs w:val="28"/>
        </w:rPr>
      </w:pPr>
      <w:r>
        <w:rPr>
          <w:rStyle w:val="Bibliorecordtext"/>
          <w:b/>
          <w:color w:val="000000"/>
          <w:sz w:val="28"/>
          <w:szCs w:val="28"/>
        </w:rPr>
        <w:t>Медведева, З. М</w:t>
      </w:r>
      <w:r>
        <w:rPr>
          <w:rStyle w:val="Bibliorecordtext"/>
          <w:color w:val="000000"/>
          <w:sz w:val="28"/>
          <w:szCs w:val="28"/>
        </w:rPr>
        <w:t>. Лекарственные и ядовитые растения Сибири : учебное пособие / З. М. Медведева, Е. Г. Медяков. — Новосибирск : НГАУ, 2021. — 303 с. 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  <w:tab w:val="left" w:pos="993" w:leader="none"/>
        </w:tabs>
        <w:ind w:left="0" w:firstLine="680"/>
        <w:jc w:val="both"/>
        <w:rPr/>
      </w:pPr>
      <w:r>
        <w:rPr>
          <w:b/>
          <w:iCs/>
          <w:color w:val="000000"/>
          <w:sz w:val="28"/>
          <w:szCs w:val="28"/>
        </w:rPr>
        <w:t>Опарин, Р. В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Полевая практика по ботанике. Методика проведения : учебное пособие для среднего профессионального образования / Р. В. Опарин. — Москва : Издательство Юрайт, 2022. — 109 с. </w:t>
      </w:r>
    </w:p>
    <w:p>
      <w:pPr>
        <w:pStyle w:val="Normal"/>
        <w:spacing w:lineRule="auto" w:line="240" w:before="240" w:after="240"/>
        <w:ind w:firstLine="709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3.3 Применение активных и интерактивных методов обуч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>
          <w:trHeight w:val="2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</w:rPr>
              <w:t>Методы обучения, применяемые на занятиях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</w:rPr>
              <w:t>Тема</w:t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коммуникативный метод обучени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ый метод обуче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. Ботаника – как теоретическая и практическая основа общеобразовательных и специальных лесохозяйственных дисциплин.</w:t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-коммуникативный метод обучени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о-поисковый мето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ый метод обуче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.1 Водный режим растений. </w:t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-коммуникативный метод обучени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о-поисковый мето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ый метод обуче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.2 Рост и развитие растений. </w:t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-коммуникативный метод обучени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о-поисковый мето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активный метод обучения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.3 Общие положения систематики растений. </w:t>
            </w:r>
          </w:p>
        </w:tc>
      </w:tr>
      <w:tr>
        <w:trPr>
          <w:trHeight w:val="567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онно-коммуникативный метод обучени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ично-поисковый метод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терактивный метод обучения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нинговый метод обучения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ма 1.4 Царство Растения. </w:t>
            </w:r>
          </w:p>
        </w:tc>
      </w:tr>
    </w:tbl>
    <w:p>
      <w:pPr>
        <w:pStyle w:val="Normal"/>
        <w:spacing w:lineRule="auto" w:line="360" w:before="0" w:after="0"/>
        <w:ind w:left="644" w:hanging="0"/>
        <w:contextualSpacing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  <w:r>
        <w:br w:type="page"/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4 КОНТРОЛЬ И ОЦЕНКА РЕЗУЛЬТАТОВ ОСВОЕНИЯ ПРОГРАММЫ УЧЕБНОГО МОДУЛЯ «БОТАНИК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6"/>
        </w:rPr>
        <w:t xml:space="preserve">Контроль и оценка результатов освоения программы учебного модуля осуществляется преподавателем в процессе проведения </w:t>
      </w:r>
      <w:r>
        <w:rPr>
          <w:rFonts w:cs="Times New Roman" w:ascii="Times New Roman" w:hAnsi="Times New Roman"/>
          <w:sz w:val="28"/>
          <w:szCs w:val="28"/>
        </w:rPr>
        <w:t xml:space="preserve">лекций, докладов, презентаций, экспертиз работ, социальных тренингов, организационно-деятельностных и деловых игр, практических занятий, индивидуальных и групповых консультации. </w:t>
      </w:r>
      <w:r>
        <w:rPr>
          <w:rFonts w:eastAsia="Calibri" w:cs="Times New Roman" w:ascii="Times New Roman" w:hAnsi="Times New Roman"/>
          <w:bCs/>
          <w:sz w:val="28"/>
          <w:szCs w:val="26"/>
        </w:rPr>
        <w:t>Промежуточная аттестация обучающихся по программе учебного модуля проводится в форме тес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sz w:val="26"/>
          <w:szCs w:val="26"/>
        </w:rPr>
      </w:pPr>
      <w:r>
        <w:rPr>
          <w:rFonts w:eastAsia="Calibri" w:cs="Times New Roman" w:ascii="Times New Roman" w:hAnsi="Times New Roman"/>
          <w:bCs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4816"/>
      </w:tblGrid>
      <w:tr>
        <w:trPr>
          <w:trHeight w:val="23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(освоенные умения, усвоенные знания)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>Формы и методы контроля и оценки результатов обучения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DejaVu Sans;Arial" w:cs="Times New Roman" w:ascii="Times New Roman" w:hAnsi="Times New Roman"/>
                <w:b/>
                <w:kern w:val="2"/>
                <w:sz w:val="28"/>
                <w:szCs w:val="28"/>
                <w:lang w:eastAsia="en-US"/>
              </w:rPr>
              <w:t>умения:</w:t>
            </w:r>
          </w:p>
        </w:tc>
      </w:tr>
      <w:tr>
        <w:trPr>
          <w:trHeight w:val="23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предел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ставителей и их характеристики различных отделов царства растений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актические работы итоговое тестирование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 групповые консультации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знания:</w:t>
            </w:r>
          </w:p>
        </w:tc>
      </w:tr>
      <w:tr>
        <w:trPr>
          <w:trHeight w:val="23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сновы ботаники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стный опро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вое тестирова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 групповые консультации</w:t>
            </w:r>
          </w:p>
        </w:tc>
      </w:tr>
      <w:tr>
        <w:trPr>
          <w:trHeight w:val="23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ный режим растений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деловая игр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вое тестирова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 групповые консультации</w:t>
            </w:r>
          </w:p>
        </w:tc>
      </w:tr>
      <w:tr>
        <w:trPr>
          <w:trHeight w:val="23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и развитие растений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творческая рабо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вое тестирова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 групповые консультации</w:t>
            </w:r>
          </w:p>
        </w:tc>
      </w:tr>
      <w:tr>
        <w:trPr>
          <w:trHeight w:val="23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ложения систематики растений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кспертиза самостоятельной работы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вое тестирова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 групповые консультации</w:t>
            </w:r>
          </w:p>
        </w:tc>
      </w:tr>
      <w:tr>
        <w:trPr>
          <w:trHeight w:val="23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ей различных отделов царства растений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кспертиза самостоятельной работы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вое тестирова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 групповые консультации</w:t>
            </w:r>
          </w:p>
        </w:tc>
      </w:tr>
      <w:tr>
        <w:trPr>
          <w:trHeight w:val="23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я – индикаторы лесорастительных условий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кспертиза самостоятельной работы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вое тестирова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 групповые консультации</w:t>
            </w:r>
          </w:p>
        </w:tc>
      </w:tr>
      <w:tr>
        <w:trPr>
          <w:trHeight w:val="23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дкие и исчезающие виды травянистых растений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кспертиза самостоятельной работы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тоговое тестирова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 групповые консультации</w:t>
            </w:r>
          </w:p>
        </w:tc>
      </w:tr>
      <w:tr>
        <w:trPr>
          <w:trHeight w:val="23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карственные и ядовитые растения сибирского региона</w:t>
            </w:r>
          </w:p>
        </w:tc>
        <w:tc>
          <w:tcPr>
            <w:tcW w:w="4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циальный тренинг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итоговое тестирование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8" w:hanging="360"/>
              <w:contextualSpacing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и групповые консультаци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360" w:before="0" w:after="2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Bibliorecordtext">
    <w:name w:val="biblio-record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07:54:00Z</dcterms:created>
  <dc:creator>219</dc:creator>
  <dc:description/>
  <cp:keywords/>
  <dc:language>en-US</dc:language>
  <cp:lastModifiedBy>nabilkova</cp:lastModifiedBy>
  <cp:lastPrinted>2024-02-19T09:39:00Z</cp:lastPrinted>
  <dcterms:modified xsi:type="dcterms:W3CDTF">2024-02-19T02:40:00Z</dcterms:modified>
  <cp:revision>19</cp:revision>
  <dc:subject/>
  <dc:title/>
</cp:coreProperties>
</file>